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Red Blood Cell Metabolism–Dignam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1. What is the role of erythropoietin in red cell development and how is it regulated in response to oxygen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-produced in the kidney peritubular cells; binds to specific surface receptors in target tissues in bone marrow to illicit its biological effects; stimulates growth of red cell precursors and suppresses apoptosis of erythroic precursors; stimulates globin synthesi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single"/>
        </w:rPr>
        <w:t>Erythropoietin Regul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erythropoesis is stimulated by hypoxia, which increases synthesis of erythropoietin in the kidney; this links red cell production to the demand of oxyg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erythropoietin production depends on a Hypoxia inducible transcription factor (HF-1), which is degraded more rapidly in oxygenated cells and is more stable in hypoxic cell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if O2 decreases, HF-1 increases and erythropoietin production increase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2. How is glutathione synthesized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produced from hexose-monophosphate pathway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ATP + Glutamate + cysteine ----&gt; γ-glutamyl cysteine (glutamyl cysteine synthetase)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ATP + γ-glutamyl cysteine + glycine ----&gt; γ-glutamylcysteinyl glycine, which is glutathione       (glutathione synthetase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3. What are the functions of glutathione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Detoxification of Hydrogen peroxid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2GSH + H2O2 ----&gt; GS-SG + 2 H2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Reduction of oxidized protein thiol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-S-R + 2GSH ----&gt; -SH + R + GS-SG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Reduction of MetHb (Fe3+) to HB (Fe2+); the nonenzymatic rxn accounts for 12% of the reduction of Met Hb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4. How is reduced glutathione produced enzymatically from oxidized glutathione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(from hexose monophosphate pathway) NADPH + H+----&gt; NADP+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ab/>
        <w:tab/>
        <w:tab/>
        <w:tab/>
        <w:tab/>
        <w:tab/>
        <w:t>Glutathione reduct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5760" w:hanging="576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ab/>
        <w:t>(Ox)</w:t>
        <w:tab/>
        <w:t>GSSG</w:t>
        <w:tab/>
        <w:tab/>
        <w:t>2GSH (red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5. How is 2,3 DPG synthesized and how is its concentration regulated in erythrocytes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Glyceraldehyde-3P–&gt;1,3-diphosphoglycerate–&gt;2,3-diphosphoglycer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ind w:left="2880" w:hanging="288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ab/>
        <w:tab/>
        <w:tab/>
        <w:tab/>
        <w:t>(Diphosphoglycerate mutase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Diphosphoglycerate mutase is inhibited by 2,3-DPG (DPG regulates its own synthesis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6. What is the role of 2,3-DPG in erythrocyte function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effector for hemoglobin that promotes the release of O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prevents the excessive accumulation of ATP that would otherwise inhibit glycolysis by acting as an effector for PF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can constitute 70% of the organic phosphate in a red cell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7. Repeat of 5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8. What pathways are utilized in erythrocytes for energy production?  How does the energy production in erythrocytes differ from other cell types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RBC’s use Glycolysis and the Pentose Phosphate Pathwa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NO TCA!!!  (No mitochondria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Glucose—&gt;glycolysis (90-95%)—&gt; production of ATP, NADH, and 2,3-DP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 xml:space="preserve">            —</w:t>
      </w:r>
      <w:r>
        <w:rPr>
          <w:rFonts w:ascii="Times New Roman" w:hAnsi="Times New Roman"/>
          <w:b w:val="false"/>
          <w:sz w:val="24"/>
          <w:u w:val="none"/>
        </w:rPr>
        <w:t>&gt;Hexose Monophosphate Pathway (5-10%) —&gt; Production of NADPH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9. What is the major function of the hexose monophosphate pathway in erythrocytes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Produces NADPH, which, along with NADH, is essential to maintain heme as Fe2+ and to prevent oxidative injury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10. What rxn’s are responsible for converting methemoglobin to hemoglobin?  What conditions increase the concentration of MetHb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The iron of Hb inevitably oxidizes from Fe2+ to Fe3+, either spontaneously or from rxn with drugs or toxins (i.e. tobacco smoke).  This oxidized form does not bind O2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single"/>
        </w:rPr>
        <w:t>3 pathways for dealing with oxidative stres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</w:t>
      </w:r>
      <w:r>
        <w:rPr>
          <w:rFonts w:ascii="Times New Roman" w:hAnsi="Times New Roman"/>
          <w:b/>
          <w:sz w:val="24"/>
          <w:u w:val="none"/>
        </w:rPr>
        <w:t>Methemoglobin reductase I</w:t>
      </w:r>
      <w:r>
        <w:rPr>
          <w:rFonts w:ascii="Times New Roman" w:hAnsi="Times New Roman"/>
          <w:b w:val="false"/>
          <w:sz w:val="24"/>
          <w:u w:val="none"/>
        </w:rPr>
        <w:t xml:space="preserve"> (AKA cytochrome b5 reductase and diapherase I): transfers electrons from NADH to a soluble form of cytochrome b5, that in turn reduces MetHb; accounts for 67% of the reduction of MetHb; see pg. 209 for diagra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</w:t>
      </w:r>
      <w:r>
        <w:rPr>
          <w:rFonts w:ascii="Times New Roman" w:hAnsi="Times New Roman"/>
          <w:b/>
          <w:sz w:val="24"/>
          <w:u w:val="none"/>
        </w:rPr>
        <w:t>Met-Hb reducatase II</w:t>
      </w:r>
      <w:r>
        <w:rPr>
          <w:rFonts w:ascii="Times New Roman" w:hAnsi="Times New Roman"/>
          <w:b w:val="false"/>
          <w:sz w:val="24"/>
          <w:u w:val="none"/>
        </w:rPr>
        <w:t xml:space="preserve"> (diaphorase II): relatively minor pathway for reduction of MetHb (5-10%); NADPH depende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 xml:space="preserve">-Nonenzymatic reduction of MetHb by </w:t>
      </w:r>
      <w:r>
        <w:rPr>
          <w:rFonts w:ascii="Times New Roman" w:hAnsi="Times New Roman"/>
          <w:b/>
          <w:sz w:val="24"/>
          <w:u w:val="none"/>
        </w:rPr>
        <w:t>glutathione</w:t>
      </w:r>
      <w:r>
        <w:rPr>
          <w:rFonts w:ascii="Times New Roman" w:hAnsi="Times New Roman"/>
          <w:b w:val="false"/>
          <w:sz w:val="24"/>
          <w:u w:val="none"/>
        </w:rPr>
        <w:t>: normally 12% of MetHb reduction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11. Explain how superoxide dismutase, ascorbate, and vitamin E are involved in protection of cells from the effects of reactive oxygen species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superoxide dismutase–eliminates superoxide, a highly reactive oxygen species (O2-); accelerates a bimolecular rxn that involves a one electron reduction to H2O2 and one electron oxidation to O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Ascorbate (Vit C)–reducta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Vitamin E–converted to a less reactive peroxy-vitamin E, which is then reduced by ascorbat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12. What are the consequences of a deficiency in erythrocyte glucose-6-phosphate dehydrogenase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 xml:space="preserve">-Common X-linked disorder affecting 11% of African Americans; associated with malaria, common in tropical areas; enzyme has shorter half life or is less effective; individuals with this deficiency are </w:t>
      </w:r>
      <w:r>
        <w:rPr>
          <w:rFonts w:ascii="Times New Roman" w:hAnsi="Times New Roman"/>
          <w:b/>
          <w:sz w:val="24"/>
          <w:u w:val="none"/>
        </w:rPr>
        <w:t>more sensitive to oxidative stres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oxidants lead to lipid oxidation, destruction of spectrin, and Hb oxidation; destruction of membrane leads to destruction of RB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no clinical problem unless already exposed to oxidative stress as with some drugs; therefore, test for genetic mutations of enzyme before administering drug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single"/>
        </w:rPr>
        <w:t>Examples of Deficienc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neonatal jaundice-can result in neuro dam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Acute hemolytic anemia-life threatening in childr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Hemolytic attack induced by drugs and chemical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13. What is the qualitative phospholipid distribution between the inner and outer leaflets of an erythrocyte membrane and how is this distribution maintained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External–phosphatidyl choline and sphingomyel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Internal–phosphatidyl ethanolamine and phosphatidyl serin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  <w:u w:val="none"/>
        </w:rPr>
        <w:t>Flipases and Floppases</w:t>
      </w:r>
      <w:r>
        <w:rPr>
          <w:rFonts w:ascii="Times New Roman" w:hAnsi="Times New Roman"/>
          <w:b w:val="false"/>
          <w:sz w:val="24"/>
          <w:u w:val="none"/>
        </w:rPr>
        <w:t xml:space="preserve"> maintain the asymmetric lipid distribution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14. Explain the distinction between intrinsic and extrinsic membrane proteins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Intrinsic–AKA integral membrane proteins; make contact w/ hydrocarbon layer of membrane through nonpolar aa side chains; removed by harsh detergents; example: Band 3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Extrinsic–AKA peripheral proteins; do not associate w/ hydrocarbon layer; removed by mild detergents and salts; ex: spectrin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15. What are the roles of spectrin and ankyrin in maintaining the shape of an erythrocyte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Spectrin–forms part of a cytoskeletal network on the inner face of the membrane; forms links between band 3 (through ankyrin) and glycophorin C (through actin and band 4.1); performs an essential function in maintaining the shape of the erythrocyt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Ankyrin–forms link between band 3 and spectrin; functions to anchor the cytoskeleton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16. What is the function of the anion exchanger protein (band 3) and why is this important in CO2 and proton transport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forms a channel that allows for the rapid, electroneutral exchange of Cl- and HCO3- through the membrane; this is essential for the efficient transport of CO2 from tissues to the lungs (because most of the CO2 in the body is transported as HCO3-); also a site for attachment of cytoskeletal proteins; associated w/ glycolytic enzymes and Carbonic anhydrase IV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17. Explain the physiological function of carbonic anhydrase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2</w:t>
      </w:r>
      <w:r>
        <w:rPr>
          <w:rFonts w:ascii="Times New Roman" w:hAnsi="Times New Roman"/>
          <w:b w:val="false"/>
          <w:sz w:val="24"/>
          <w:u w:val="none"/>
          <w:vertAlign w:val="superscript"/>
        </w:rPr>
        <w:t>nd</w:t>
      </w:r>
      <w:r>
        <w:rPr>
          <w:rFonts w:ascii="Times New Roman" w:hAnsi="Times New Roman"/>
          <w:b w:val="false"/>
          <w:sz w:val="24"/>
          <w:u w:val="none"/>
        </w:rPr>
        <w:t xml:space="preserve"> most abundant protein in RBC; catalyzes the hydration of CO2 to bicarbonat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18. What are the functions of aquaporin and the glucose transporter (Glut 1) in erythrocytes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abundant water transport protein that allows the cell to shrink or swell rapidly; permits single file transport of water, but not H+; passive transport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19. Explain how the Na+/K+ ATPase works and how it maintains the ionic conditions inside an erythrocyte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Na and K concentration differentials are maintained by this pump which pumps 3 Na out for every 2 K in; requires AT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20. What are glycophorins and what is their function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glycophorins are membrane spanning glycoproteins w/ heavily glycosylated extracellular domains (60% of mass of glycophorin A is carbohydrate); membrane spanning peptide is hydrophobi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function: provide most of the negative charge on cell exterior; prevents RBC’s from adhering to each other or to bv walls; are the site of determinants for the MNS blood group specific antigens; also serve as receptors for malarial parasites such as falciparum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21. What is the nature of the ABO blood group determinants?  To what components of the erythrocyte are they linked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determinants of the blood type are the specific antigens present on the surface (A, B, AB, or none); AB is a good recipient of blood, O is good don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>-ABO blood group antigens arise from oligosaccharides on the surface of the red c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  <w:u w:val="none"/>
        </w:rPr>
        <w:t>-</w:t>
      </w:r>
      <w:r>
        <w:rPr>
          <w:rFonts w:ascii="Times New Roman" w:hAnsi="Times New Roman"/>
          <w:b w:val="false"/>
          <w:sz w:val="24"/>
          <w:u w:val="none"/>
        </w:rPr>
        <w:t>linked to several acceptor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</w:rPr>
        <w:tab/>
        <w:t>Band 3 (80%), glucose transporter, other membrane proteins, glycolipids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